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1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7075</wp:posOffset>
                </wp:positionH>
                <wp:positionV relativeFrom="page">
                  <wp:posOffset>3761105</wp:posOffset>
                </wp:positionV>
                <wp:extent cx="3903980" cy="639191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840" cy="639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66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0"/>
                                <w:szCs w:val="1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ek No. 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0"/>
                                <w:szCs w:val="1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Note taker: Elaine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0"/>
                                <w:szCs w:val="1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ime keeper: Nand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Monday 25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Finishing assessment policy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1:45- 12: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Repor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uesday 26 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Reinforcement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dnesday 27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Repo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1:45- 12: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KA Class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Repo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12:30- 13:1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KA Class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ransdisciplinary Planning and reflection unit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ursday 28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Report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Friday 29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Repor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57.25pt;margin-top:296.15pt;width:307.35pt;height:50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0"/>
                          <w:szCs w:val="1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ek No. 1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18"/>
                          <w:b/>
                          <w:i/>
                          <w:kern w:val="0"/>
                          <w:szCs w:val="1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Note taker: Elaine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18"/>
                          <w:b/>
                          <w:i/>
                          <w:kern w:val="0"/>
                          <w:szCs w:val="1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ime keeper: Nanda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Monday 25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Finishing assessment policy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Deputy´s offic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1:45- 12:3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Report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uesday 26 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Reinforcement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dnesday 27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Report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1:45- 12:3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KA Classro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Report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12:30- 13:10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KA Classro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ransdisciplinary Planning and reflection unit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A.V. Roo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ursday 28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Reports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Friday 29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Report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8"/>
                          <w:b/>
                          <w:i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21430</wp:posOffset>
                </wp:positionV>
                <wp:extent cx="2294890" cy="544639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000" cy="544644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>Please bring to the meetings the following docum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PYP Manu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kern w:val="2"/>
                                <w:spacing w:val="0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bCs/>
                                <w:rFonts w:eastAsia="Times New Roman" w:ascii="Tahoma" w:hAnsi="Tahoma" w:cs="Arial"/>
                                <w:color w:val="000084"/>
                                <w:lang w:val="en-US" w:bidi="ar-SA"/>
                              </w:rPr>
                              <w:t>Daily Plan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8"/>
                                <w:rFonts w:ascii="Times New Roman" w:hAnsi="Times New Roman" w:eastAsia="Times New Roman" w:cs="Calibri"/>
                                <w:color w:val="000000"/>
                                <w:lang w:val="en-US" w:bidi="ar-SA"/>
                              </w:rPr>
                              <w:t>Dear team, this agenda is subject to cha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t" o:allowincell="f" style="position:absolute;margin-left:53.65pt;margin-top:300.9pt;width:180.65pt;height:4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>Please bring to the meetings the following documents: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PYP Manual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kern w:val="2"/>
                          <w:spacing w:val="0"/>
                          <w:szCs w:val="20"/>
                          <w:bCs w:val="false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bCs/>
                          <w:rFonts w:eastAsia="Times New Roman" w:ascii="Tahoma" w:hAnsi="Tahoma" w:cs="Arial"/>
                          <w:color w:val="000084"/>
                          <w:lang w:val="en-US" w:bidi="ar-SA"/>
                        </w:rPr>
                        <w:t>Daily Plann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/>
                          <w:kern w:val="2"/>
                          <w:szCs w:val="28"/>
                          <w:rFonts w:ascii="Times New Roman" w:hAnsi="Times New Roman" w:eastAsia="Times New Roman" w:cs="Calibri"/>
                          <w:color w:val="000000"/>
                          <w:lang w:val="en-US" w:bidi="ar-SA"/>
                        </w:rPr>
                        <w:t>Dear team, this agenda is subject to chan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ff99ff"/>
                <v:stroke color="#c0504d" weight="12600" joinstyle="miter" endcap="flat"/>
                <w10:wrap type="none"/>
              </v:shape>
            </w:pict>
          </mc:Fallback>
        </mc:AlternateContent>
      </w:r>
      <w:bookmarkStart w:id="0" w:name="_PictureBullets"/>
      <w:bookmarkEnd w:id="0"/>
      <w:r>
        <w:rPr/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67400" cy="1323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006600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00" strokecolor="#9BBB59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textbox inset="0.0256944444444444in,0.0256944444444444in,0.0256944444444444in,0.0256944444444444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Who we are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49:00Z</dcterms:created>
  <dc:creator>Sideyblue</dc:creator>
  <dc:description/>
  <dc:language>en-US</dc:language>
  <cp:lastModifiedBy>Sidey</cp:lastModifiedBy>
  <dcterms:modified xsi:type="dcterms:W3CDTF">2013-11-25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